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6434225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3086270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49450673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6090412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8778423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